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hysics Movie Stunts</w:t>
      </w:r>
    </w:p>
    <w:p>
      <w:pPr>
        <w:pStyle w:val="Normal"/>
        <w:jc w:val="center"/>
        <w:rPr>
          <w:b/>
          <w:b/>
          <w:sz w:val="40"/>
          <w:szCs w:val="40"/>
        </w:rPr>
      </w:pPr>
      <w:r>
        <w:rPr>
          <w:b/>
          <w:sz w:val="40"/>
          <w:szCs w:val="40"/>
        </w:rPr>
      </w:r>
    </w:p>
    <w:p>
      <w:pPr>
        <w:pStyle w:val="Normal"/>
        <w:rPr/>
      </w:pPr>
      <w:r>
        <w:rPr/>
        <w:t xml:space="preserve">Because of your physics background, you have been hired as a consultant for a new movie about Galileo. In one scene, he climbs up to the top of a tower and, in frustration over the people who ridicule his theories, throws a rock at a group of them standing on the ground. The rock leaves his hand at 30º from the horizontal. The script calls for the rock to land 15 m from the base of the tower near a group of his detractors. It is important for the script that the rock take precisely 3.0 seconds to hit the ground so that there is time for a good expressive close-up. The set coordinator is concerned that the rock will hit the ground with too much speed causing cement chips from the plaza to injure one of the high priced actors. You are told to calculate that spe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53:00Z</dcterms:created>
  <dc:creator>Network User</dc:creator>
  <dc:description/>
  <cp:keywords/>
  <dc:language>en-US</dc:language>
  <cp:lastModifiedBy>Network User</cp:lastModifiedBy>
  <dcterms:modified xsi:type="dcterms:W3CDTF">2008-07-15T18:53:00Z</dcterms:modified>
  <cp:revision>2</cp:revision>
  <dc:subject/>
  <dc:title>Cool T-Shirt</dc:title>
</cp:coreProperties>
</file>